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8s-932TCPU-V200R001B180D15SP00C00&amp;E5578sWEBUI-V100R007B100D08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5-1-1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整机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SNU</w:t>
            </w:r>
          </w:p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MVR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8s-932-CLE5578s9321002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8s-932_21.180.15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MWA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8s-932-CLHOST697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8sWEBUI-17.100.08.00.03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1"/>
                <w:rFonts w:cs="Segoe UI" w:ascii="Segoe UI" w:hAnsi="Segoe UI"/>
              </w:rPr>
              <w:t xml:space="preserve">05012MVS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578s-932-CLE5578s9321003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578sCUST-B00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8s-932TCPU-V200R001B180D15SP00C00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8sWEBUI-V100R007B100D08SP00C03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11"/>
                <w:rFonts w:ascii="Segoe UI" w:hAnsi="Segoe UI" w:cs="Segoe UI"/>
              </w:rPr>
            </w:pPr>
            <w:r>
              <w:rPr>
                <w:rStyle w:val="Style111"/>
                <w:rFonts w:cs="Segoe UI" w:ascii="Segoe UI" w:hAnsi="Segoe UI"/>
              </w:rPr>
              <w:t>E5578sCUST-B00C00</w:t>
            </w:r>
          </w:p>
          <w:p>
            <w:pPr>
              <w:pStyle w:val="Normal"/>
              <w:rPr>
                <w:rStyle w:val="Style111"/>
                <w:rFonts w:ascii="微软雅黑" w:hAnsi="微软雅黑" w:eastAsia="微软雅黑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5578s9321002V200R001B180D15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697WEBUI-V100R007B100D08SP00C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11"/>
                <w:rFonts w:ascii="Segoe UI" w:hAnsi="Segoe UI" w:cs="Segoe UI"/>
              </w:rPr>
            </w:pPr>
            <w:r>
              <w:rPr>
                <w:rStyle w:val="Style111"/>
                <w:rFonts w:cs="Segoe UI" w:ascii="Segoe UI" w:hAnsi="Segoe UI"/>
              </w:rPr>
              <w:t>CLE5578s9321003CUST-B00C00</w:t>
            </w:r>
          </w:p>
          <w:p>
            <w:pPr>
              <w:pStyle w:val="Normal"/>
              <w:rPr>
                <w:rStyle w:val="Style111"/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8s-932TCPU-V200R001B180D15SP00C00&amp;E5578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5-01-15T08:00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21286459</vt:lpwstr>
  </property>
</Properties>
</file>